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260100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6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тоянной комиссии по бюджет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логам  и экономической политике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бюджету, налогам  и экономической политике Мглинского районного Совета народных депутатов пятого созыва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ключить из состава комиссии по бюджету, налогам  и экономической политике Пущиенко Александра Александрович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вести в состав комиссии по бюджету, налогам  и экономической политике депутата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13:00Z</dcterms:created>
  <dc:creator>Pre_Installed User</dc:creator>
  <dc:description/>
  <cp:keywords/>
  <dc:language>en-US</dc:language>
  <cp:lastModifiedBy>Admin</cp:lastModifiedBy>
  <cp:lastPrinted>2016-10-26T16:20:00Z</cp:lastPrinted>
  <dcterms:modified xsi:type="dcterms:W3CDTF">2016-10-26T12:20:00Z</dcterms:modified>
  <cp:revision>9</cp:revision>
  <dc:subject/>
  <dc:title>                                                                                                                              </dc:title>
</cp:coreProperties>
</file>